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6.2025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222517683"/>
      <w:bookmarkStart w:id="1" w:name="__Fieldmark__0_3222517683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3222517683"/>
      <w:bookmarkStart w:id="3" w:name="__Fieldmark__1_3222517683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5-10-02T16:04:00Z</cp:lastPrinted>
  <dcterms:modified xsi:type="dcterms:W3CDTF">2025-10-02T14:04:00Z</dcterms:modified>
  <cp:revision>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